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ind w:left="4678" w:hanging="0"/>
        <w:jc w:val="right"/>
        <w:rPr>
          <w:sz w:val="26"/>
          <w:szCs w:val="26"/>
        </w:rPr>
      </w:pPr>
      <w:r>
        <w:rPr>
          <w:sz w:val="26"/>
          <w:szCs w:val="26"/>
        </w:rPr>
        <w:t>к настоящей учетной политике НЦПИ</w:t>
      </w:r>
    </w:p>
    <w:p>
      <w:pPr>
        <w:pStyle w:val="Normal"/>
        <w:ind w:left="4678" w:hanging="0"/>
        <w:jc w:val="right"/>
        <w:rPr>
          <w:sz w:val="26"/>
          <w:szCs w:val="26"/>
        </w:rPr>
      </w:pPr>
      <w:r>
        <w:rPr>
          <w:sz w:val="26"/>
          <w:szCs w:val="26"/>
        </w:rPr>
        <w:t>для целей бухгалтерского учета</w:t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рименяемых регистров бухгалтерского учета, </w:t>
        <w:br/>
        <w:t>а также сроки их формирования на бумажных носителях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1134" w:leader="none"/>
        </w:tabs>
        <w:autoSpaceDE w:val="false"/>
        <w:spacing w:lineRule="auto" w:line="276"/>
        <w:ind w:left="-142" w:firstLine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293"/>
        <w:gridCol w:w="1276"/>
        <w:gridCol w:w="2268"/>
        <w:gridCol w:w="2722"/>
        <w:gridCol w:w="1701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фор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омер </w:t>
              <w:br/>
              <w:t>по анали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ичность форм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носителя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74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4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урнал операций </w:t>
              <w:br/>
              <w:t>по счету «Касса»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</w:t>
            </w:r>
          </w:p>
        </w:tc>
      </w:tr>
      <w:tr>
        <w:trPr>
          <w:trHeight w:val="198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4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урнал операций </w:t>
              <w:br/>
              <w:t xml:space="preserve">с безналичными денежными средствами </w:t>
              <w:br/>
              <w:t>по лицевому счету получателя бюджетных средств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4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урнал операций расчетов </w:t>
              <w:br/>
              <w:t>с подотчетными лицами по денежным средства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4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операций расчетов</w:t>
              <w:br/>
              <w:t xml:space="preserve">с поставщиками </w:t>
              <w:br/>
              <w:t>и подрядчикам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4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урнал операций расчетов </w:t>
              <w:br/>
              <w:t xml:space="preserve">с дебиторами </w:t>
              <w:br/>
              <w:t>по дохода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4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операций расчетов по оплате труда, денежному довольствию, стипендия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4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урнал операций </w:t>
              <w:br/>
              <w:t xml:space="preserve">по выбытию </w:t>
              <w:br/>
              <w:t>и перемещению нефинансовых активов (далее – НФА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</w:t>
            </w:r>
          </w:p>
        </w:tc>
      </w:tr>
      <w:tr>
        <w:trPr>
          <w:trHeight w:val="78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4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урнал по прочим операциям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4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о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урнал операций </w:t>
              <w:br/>
              <w:t>по исправлению ошибок прошлых лет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</w:t>
            </w:r>
          </w:p>
        </w:tc>
      </w:tr>
      <w:tr>
        <w:trPr>
          <w:trHeight w:val="67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4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операций межотчетного период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</w:t>
            </w:r>
          </w:p>
        </w:tc>
      </w:tr>
      <w:tr>
        <w:trPr>
          <w:trHeight w:val="67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4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ая книг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</w:t>
            </w:r>
          </w:p>
        </w:tc>
      </w:tr>
      <w:tr>
        <w:trPr>
          <w:trHeight w:val="67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4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ая карточка учета нефинансовых активов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и принятии объекта к учету, по мере внесения изменений (данных </w:t>
              <w:br/>
              <w:t xml:space="preserve">о переоценке, модернизации, реконструкции, консервации, капитальном ремонте, начислении амортизации </w:t>
              <w:br/>
              <w:t xml:space="preserve">и т.д.) – по мере поступления нефинансовых активов, при выбытии НФА, либо </w:t>
              <w:br/>
              <w:t>по треб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</w:t>
            </w:r>
          </w:p>
        </w:tc>
      </w:tr>
      <w:tr>
        <w:trPr>
          <w:trHeight w:val="479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4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ая карточка группового учета нефинансовых активов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месячно </w:t>
              <w:br/>
              <w:t xml:space="preserve">при принятии объекта к учету, по мере внесения изменений (данных </w:t>
              <w:br/>
              <w:t xml:space="preserve">о переоценке, модернизации, реконструкции, консервации, капитальном ремонте, начислении амортизации </w:t>
              <w:br/>
              <w:t xml:space="preserve">и т.д.) – по мере поступления НФА, </w:t>
              <w:br/>
              <w:t xml:space="preserve">при выбытии НФА либо </w:t>
              <w:br/>
              <w:t>по треб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</w:t>
            </w:r>
          </w:p>
        </w:tc>
      </w:tr>
      <w:tr>
        <w:trPr>
          <w:trHeight w:val="115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4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ь инвентарных карточек</w:t>
            </w:r>
            <w:r>
              <w:rPr>
                <w:rFonts w:eastAsia="Calibri"/>
                <w:sz w:val="22"/>
                <w:szCs w:val="22"/>
              </w:rPr>
              <w:t xml:space="preserve"> по учету нефинансовых активов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</w:t>
              <w:br/>
              <w:t xml:space="preserve">по состоянию </w:t>
              <w:br/>
              <w:t>на 1 января отчетно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</w:t>
            </w:r>
          </w:p>
        </w:tc>
      </w:tr>
      <w:tr>
        <w:trPr>
          <w:trHeight w:val="126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40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а количественно-суммового учета материальных ценностей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наличии большого количества объектов нефинансовых активов </w:t>
              <w:br/>
              <w:t xml:space="preserve">по счетам учета формируется </w:t>
              <w:br/>
              <w:t>в электронном виде ежегодно. Для аналитического учета объектов нефинансовых активов ежеквартально формируется оборотная ведо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</w:t>
            </w:r>
          </w:p>
        </w:tc>
      </w:tr>
      <w:tr>
        <w:trPr>
          <w:trHeight w:val="9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504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карточка учета средств и расчетов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ежемесяч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бумажный</w:t>
            </w:r>
          </w:p>
        </w:tc>
      </w:tr>
      <w:tr>
        <w:trPr>
          <w:trHeight w:val="154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504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реестр карточек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ежегод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бумажны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2:57:00Z</dcterms:created>
  <dc:creator>Галкова Галина Петровна</dc:creator>
  <dc:description/>
  <cp:keywords/>
  <dc:language>en-US</dc:language>
  <cp:lastModifiedBy>Устинова Татьяна Васильевна</cp:lastModifiedBy>
  <cp:lastPrinted>2020-02-11T19:52:00Z</cp:lastPrinted>
  <dcterms:modified xsi:type="dcterms:W3CDTF">2022-12-28T15:40:00Z</dcterms:modified>
  <cp:revision>3</cp:revision>
  <dc:subject/>
  <dc:title/>
</cp:coreProperties>
</file>